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07"/>
        <w:gridCol w:w="2419"/>
        <w:gridCol w:w="1613"/>
        <w:gridCol w:w="1612"/>
        <w:gridCol w:w="2420"/>
        <w:gridCol w:w="806"/>
        <w:gridCol w:w="3226"/>
      </w:tblGrid>
      <w:tr>
        <w:trPr>
          <w:trHeight w:val="326" w:hRule="atLeast"/>
        </w:trPr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caps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lang w:eastAsia="en-US"/>
              </w:rPr>
              <w:t>Big Concept:</w:t>
            </w:r>
            <w:r>
              <w:rPr>
                <w:rFonts w:cs="Comic Sans MS" w:ascii="Comic Sans MS" w:hAnsi="Comic Sans MS"/>
              </w:rPr>
              <w:t xml:space="preserve"> Sustainability</w:t>
            </w:r>
          </w:p>
        </w:tc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caps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lang w:eastAsia="en-US"/>
              </w:rPr>
              <w:t>Context: wider community – Production/E.E.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 xml:space="preserve">Driving Question: </w:t>
            </w:r>
            <w:r>
              <w:rPr>
                <w:rFonts w:eastAsia="Calibri" w:cs="Arial" w:ascii="Comic Sans MS" w:hAnsi="Comic Sans MS"/>
                <w:b/>
                <w:color w:val="FF6600"/>
                <w:sz w:val="18"/>
                <w:szCs w:val="18"/>
                <w:lang w:eastAsia="en-US"/>
              </w:rPr>
              <w:t>How are we going to engage our school/community in what we are doing to ensure our projects thrive.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Achievement Objectives: Level 2/3/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cience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 Participating and Contributing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**Explore various aspects of an issue and make decisions about possible action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ocial Sciences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Understand how people make decisions about access to and use of resource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Understand how formal and informal groups make decisions that impact on communities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English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Creates a range of texts by integrating sources of information and processing strategies with developing/increasing confidence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Focus on: Transactional Writing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Technology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Technological Practice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Investigate a context to develop ideas for potential outcomes. Trial and evaluate these against key attributes to select and develop an outcome to address a need or opportunity. Evaluate this outcome against the key attributes and how it addresses a need or opportunity. </w:t>
            </w:r>
          </w:p>
        </w:tc>
      </w:tr>
      <w:tr>
        <w:trPr>
          <w:trHeight w:val="78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Key Competenc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more intellectually curious/take more risks with my learning/ actively seek new knowledge/use critical, creative, metacognitive thinking strategies/make decisions/reflect on own thinking/ask questions/challenge perceptions and assump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ng to Other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act with a diverse group of people/interact in a variety of context/be an active listener/ recognize different viewpoints/ negotiate and share ideas/be more open to new learning/co-operate in team situa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Participating and Contribut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aware of local, national, global communities/understand the purpose of these communities/respond appropriately in a group situation/ make connections with others/take on a range of roles/display an awareness of local/national/global issues/be actively involved in community issues/ understand the importance  of balancing rights, roles and responsibilities/make decisions/ contribute to social, physical and economic environment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naging Self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tablish personal goals/plan my work/set high standards/act appropriately in a range of settings/become aware of my actions and words on others/set high self expectations/develop a range of strategies to become a successful learner/make well informed cho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Using Language, Symbols &amp; Tex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pret and use word, number, images, movement, metaphor and technologies in a range of context/understand how people respond to communication/use ICT confidently</w:t>
            </w:r>
          </w:p>
        </w:tc>
      </w:tr>
      <w:tr>
        <w:trPr>
          <w:trHeight w:val="782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n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n"/>
              </w:rPr>
              <w:t>Reflections/Assessment:</w:t>
            </w: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 </w:t>
            </w:r>
            <w:r>
              <w:rPr>
                <w:rFonts w:cs="Comic Sans MS" w:ascii="Comic Sans MS" w:hAnsi="Comic Sans MS"/>
                <w:bCs/>
                <w:lang w:val="en"/>
              </w:rPr>
              <w:t xml:space="preserve">building up our own community and moving out into the wider community to share what we are creating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"/>
              </w:rPr>
            </w:pPr>
            <w:r>
              <w:rPr>
                <w:rFonts w:cs="Comic Sans MS" w:ascii="Comic Sans MS" w:hAnsi="Comic Sans MS"/>
                <w:bCs/>
                <w:lang w:val="en"/>
              </w:rPr>
              <w:t>Production – show – tickets                 Nursery – garden – produce to sel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sz w:val="18"/>
                <w:szCs w:val="18"/>
                <w:lang w:val="en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18"/>
                <w:lang w:val="en"/>
              </w:rPr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  <w:t>Brainstorm Idea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hat makes most people happy?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hat makes you happy?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hat would we do to encourage people to smile who are not feeling happy?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hat makes a project successful?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hat makes you want to be part of a project?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omic Sans MS" w:ascii="Comic Sans MS" w:hAnsi="Comic Sans MS"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360" w:right="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6"/>
        <w:gridCol w:w="5376"/>
      </w:tblGrid>
      <w:tr>
        <w:trPr>
          <w:trHeight w:val="434" w:hRule="atLeast"/>
        </w:trPr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  <w:szCs w:val="28"/>
              </w:rPr>
              <w:t>Learning Activities and Experiences</w:t>
            </w:r>
          </w:p>
        </w:tc>
      </w:tr>
      <w:tr>
        <w:trPr>
          <w:trHeight w:val="782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    Unistructu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ll   Multistructur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1881695612" r:id="rId2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on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Extended Abstract</w:t>
            </w:r>
          </w:p>
        </w:tc>
      </w:tr>
      <w:tr>
        <w:trPr>
          <w:trHeight w:val="25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Bringing in ideas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Identify/Label/List/Define/Describe/Retell/Recall/Reci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Identifying personal skills and talen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Knowing own role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Sequence/Classify/Compare Contrast/Cause Effect/Analysis Part whole/Explain/Analogy/Ques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Applying self to the role within classroom or to further roles in extension grou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especting others skills and talent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Putting linked ideas in another context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Predict/Hypothesise/Generalise/Imagine/ Reflect/Evaluate/Cre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reating dances, props, backdrops, costumes, roles, scen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eflecting on own and others perform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Evaluating and making changes where necessary</w:t>
            </w:r>
          </w:p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718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Listing personal and others strengths in relation to production roles/E.E ro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Describe characters, roles, scenes/ jobs in E.E</w:t>
            </w:r>
          </w:p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 xml:space="preserve">Thinking interventions that target linking idea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Explain how and why roles need to be performed in certain wa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Analyse why some practices remain when they are not working/working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reating scenes and justifying deci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Modifying  costumes, scenes, backdrops as requir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reating and modifying EE area, making changes from past practices where necess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Justify and explain changes we are making</w:t>
            </w:r>
          </w:p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what makes a change successful?)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ntrinsic motivators</w:t>
            </w:r>
          </w:p>
        </w:tc>
      </w:tr>
      <w:tr>
        <w:trPr>
          <w:trHeight w:val="16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Bubble maps to describe personalities, tal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Define map for mood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Define map for characters: Princess Jane, Queen, King in different contexts – </w:t>
            </w:r>
          </w:p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Double bubble to compare roles, skills with charact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Y-charts: A happy person looks like, sounds like, feels like (emotion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Y – chart: A successful wormfarm/ nursery/ community garden looks like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MI – for always being happ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PMI – fo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Tournament prioritiser for all the things that could be used to make people happy. Eg money, family, friends, games, pets, chocolat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Tournament prioritiser fo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07:00Z</dcterms:created>
  <dc:creator>Educator</dc:creator>
  <dc:description/>
  <cp:keywords/>
  <dc:language>en-US</dc:language>
  <cp:lastModifiedBy>Ministry of Education</cp:lastModifiedBy>
  <dcterms:modified xsi:type="dcterms:W3CDTF">2009-06-29T05:07:00Z</dcterms:modified>
  <cp:revision>2</cp:revision>
  <dc:subject/>
  <dc:title>BIG CONCEPT:</dc:title>
</cp:coreProperties>
</file>